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at Montgomery Central Middle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tabs>
                <w:tab w:val="clear" w:pos="720"/>
                <w:tab w:val="left" w:pos="2580" w:leader="none"/>
              </w:tabs>
              <w:rPr/>
            </w:pPr>
            <w:r>
              <w:rPr/>
              <w:t>Double click on My Computer</w:t>
            </w:r>
          </w:p>
          <w:p>
            <w:pPr>
              <w:pStyle w:val="Normal"/>
              <w:tabs>
                <w:tab w:val="clear" w:pos="720"/>
                <w:tab w:val="left" w:pos="2580" w:leader="none"/>
              </w:tabs>
              <w:rPr/>
            </w:pPr>
            <w:r>
              <w:rPr/>
              <w:t>You will see Your own name on Active D, Faculty and Student Drop Boxes, and Faculty and Student Public folder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Navigate to the place on where you saved your work on Active Directory.</w:t>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Your own name on Active D (If you see </w:t>
                  </w:r>
                  <w:r>
                    <w:rPr>
                      <w:b/>
                      <w:sz w:val="18"/>
                      <w:szCs w:val="20"/>
                    </w:rPr>
                    <w:t xml:space="preserve">Home_Folder_Student or Users on Active D </w:t>
                  </w:r>
                  <w:r>
                    <w:rPr>
                      <w:sz w:val="18"/>
                      <w:szCs w:val="20"/>
                    </w:rPr>
                    <w:t xml:space="preserve">but not your own name, click to open, find your name, click to open your folder and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again by going to My Computer and finding it</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 or OK.</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public folder again and/or any other folder where you with to save/share your latest work by going to My Computer and finding the location</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may get a message saying that a document with this name already exists in this location, and asking if you want to replace it.  Click Yes or OK.</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your public folder, and/or someone else’s drop box by going to My Computer and finding it</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 Right click on your file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bl>
          <w:p>
            <w:pPr>
              <w:pStyle w:val="Normal"/>
              <w:tabs>
                <w:tab w:val="clear" w:pos="720"/>
                <w:tab w:val="left" w:pos="3680" w:leader="none"/>
              </w:tabs>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44:00Z</dcterms:created>
  <dc:creator>aaliyah.burroughs</dc:creator>
  <dc:description/>
  <cp:keywords/>
  <dc:language>en-US</dc:language>
  <cp:lastModifiedBy>cmcss</cp:lastModifiedBy>
  <cp:lastPrinted>2007-10-09T10:12:00Z</cp:lastPrinted>
  <dcterms:modified xsi:type="dcterms:W3CDTF">2010-03-25T14:44:00Z</dcterms:modified>
  <cp:revision>2</cp:revision>
  <dc:subject/>
  <dc:title>This is my work</dc:title>
</cp:coreProperties>
</file>